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Visione naturale scritto da roberto andreucci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bookmarkStart w:id="0" w:name="tw-target-text"/>
      <w:bookmarkEnd w:id="0"/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visione naturale un angolo di pace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in cerca di pace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quando da uno sguardo nasce un sorriso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il giorno potrebbe chiudersi lì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quando una nota apre un respiro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la notte potrebbe anche diventare giorno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e quando un funk accompagna i miei passi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mi sveglio felice di svegliarsi ancora un'altra mattina presto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per poter tornare a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camminare, giocare, giocare, sognare e vivere con una visione naturale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natural vision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written by roberto andreucci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natural vision a corner of peace, looking for peace When a smile springs from a look, the day could close there, when a note opens a breath, the night could also become day and when a funk accompanies my steps, I wake up happy to wake up yet another early morning to be able to walk again, playing, playing, dreaming and living with a natural vis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nheri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37:38Z</dcterms:created>
  <dc:creator>Roberto Andreucci</dc:creator>
  <dc:description/>
  <dc:language>en-US</dc:language>
  <cp:lastModifiedBy/>
  <cp:revision>0</cp:revision>
  <dc:subject/>
  <dc:title/>
</cp:coreProperties>
</file>